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pacing w:val="0"/>
          <w:w w:val="9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90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90"/>
          <w:sz w:val="44"/>
          <w:szCs w:val="44"/>
          <w:lang w:eastAsia="zh-CN"/>
        </w:rPr>
        <w:t>湖南生物制造研究院中试基地建设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pacing w:val="0"/>
          <w:w w:val="90"/>
          <w:sz w:val="44"/>
          <w:szCs w:val="44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90"/>
          <w:sz w:val="44"/>
          <w:szCs w:val="44"/>
          <w:lang w:eastAsia="zh-CN"/>
        </w:rPr>
        <w:t>一期项目</w:t>
      </w:r>
      <w:r>
        <w:rPr>
          <w:rFonts w:ascii="方正黑体简体" w:hAnsi="方正黑体简体" w:cs="方正黑体简体" w:eastAsia="方正黑体简体"/>
          <w:b w:val="false"/>
          <w:bCs w:val="false"/>
          <w:spacing w:val="0"/>
          <w:w w:val="90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b w:val="false"/>
          <w:b w:val="false"/>
          <w:bCs w:val="false"/>
          <w:spacing w:val="23"/>
          <w:w w:val="90"/>
          <w:sz w:val="44"/>
          <w:szCs w:val="44"/>
        </w:rPr>
      </w:pPr>
      <w:r>
        <w:rPr>
          <w:rFonts w:eastAsia="黑体;宋体" w:cs="黑体;宋体" w:ascii="黑体;宋体" w:hAnsi="黑体;宋体"/>
          <w:b w:val="false"/>
          <w:bCs w:val="false"/>
          <w:spacing w:val="23"/>
          <w:w w:val="9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湖南生物制造研究院中试基地有限公司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湖南生物制造研究院中试基地建设工程一期项目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高新区</w:t>
      </w:r>
      <w:r>
        <w:rPr>
          <w:rFonts w:ascii="仿宋_GB2312" w:hAnsi="仿宋_GB2312" w:cs="仿宋" w:eastAsia="仿宋_GB2312"/>
          <w:sz w:val="32"/>
          <w:szCs w:val="32"/>
        </w:rPr>
        <w:t>，主要工作内容包含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打桩工程，建筑装饰工程，水、电及暖通工程，消防工程，市政道路、室外雨污水及消防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firstLine="6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湖南省津市市阳由建筑工程有限责任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</w:t>
      </w:r>
      <w:r>
        <w:rPr>
          <w:rFonts w:ascii="仿宋_GB2312" w:hAnsi="仿宋_GB2312" w:cs="仿宋" w:eastAsia="仿宋_GB2312"/>
          <w:sz w:val="32"/>
          <w:szCs w:val="32"/>
        </w:rPr>
        <w:t>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left="740" w:hanging="32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企业自筹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建设单位提交的工程竣工验收文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建设工程工程量清单计价规范》（</w:t>
      </w:r>
      <w:r>
        <w:rPr>
          <w:rFonts w:eastAsia="仿宋_GB2312" w:cs="仿宋" w:ascii="仿宋_GB2312" w:hAnsi="仿宋_GB2312"/>
          <w:sz w:val="32"/>
          <w:szCs w:val="32"/>
        </w:rPr>
        <w:t>GB50500-2013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现场勘测掌握的数据、核验的尺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湖南省住房和城乡建设厅关于印发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湖南省建设工程计价办法》及《湖南省建设工程消耗量标准》的通知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湘建价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施工期常德市建设工程材料发布价及市场询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现场踏勘了解的情况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湖南生物制造研究院中试基地建设工程一期项目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、施工单位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一）建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墙面交界处，钢丝网面积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二）装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金刚砂耐磨地面，无影像资料依据，按签证量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线条抹灰送审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三）水电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力电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ZRYJV-5*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力电缆头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管内穿照明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V-10mm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管内穿照明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V-6mm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管内穿照明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V-4mm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天棚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ED 100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清单描述不一致计入合同外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带红外线感应开关吸顶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ED 18W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桥架支架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局部等电位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总等电位箱送审工程量多计，核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四）通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自带止回阀天花板换气扇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VC φ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通风管道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铝合金单层防雨百叶风口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φ16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离心式通风机为暂估价，列为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挡烟垂壁防火帆布单价偏高，核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五）消防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消火栓镀锌钢管工程量调整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蝶阀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部分为蝶阀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6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计入合同外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管道支架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室内消火栓灭火系统调试未提供调试报告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声光报警器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防火门通信总线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ZRVVS-2*1.5mm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镀锌钢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SC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自动报警系统调试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点以下未提供调试报告，核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六）合同内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给水及雨污水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沟槽土方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垫层 中粗砂 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补充资料显示未砼包管，与设计不一致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余方弃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七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合同外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水电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力电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ZRYJV-5*1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配线工程量调整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均压环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截止阀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配管阻燃管送审工程量多计，核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八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合同外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消防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防爆型可燃气体报警控制器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短路隔离器送审主材单价过高，核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九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合同外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消防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防爆型可燃气体报警控制器送审工程量多计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短路隔离器送审主材单价过高，核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十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签证工程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--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建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泄爆墙，按补充的竣工图进行审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防爆墙，按补充的竣工图进行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十一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签证工程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安装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电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BTLY-4*120+1*7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价偏高，核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签证中挖沟槽土方及回填方工程量多计，核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十二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给水及雨污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人工回填 中粗砂，送审为砂垫层，补充的影像资料为砼包管，按补充的设计变更单计算，金额比报送高，按送审计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DPE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双壁波纹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3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送审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十三</w:t>
      </w: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材料调差调整，根据关于材料调差问询函的回复，本项目不进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合同外按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投标优惠率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6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8329997.78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8054742.96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275254.8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.3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6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11T17:08:00Z</cp:lastPrinted>
  <dcterms:modified xsi:type="dcterms:W3CDTF">2025-09-11T09:08:47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